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340" cy="3728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 STATION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ans-Siberian RR - Part 2 (WEBS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npr.org/news/specials/2012/russia-by-rail/in-russia-modern-revolution-comes-at-its-own-pace.html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n Russia, Modern "Revolution" Comes At Its Own Pac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y did residents of Mologa, such as Maria Kuvshinnikiva, dismantle their own homes in 1941?</w:t>
      </w:r>
    </w:p>
    <w:p>
      <w:pPr>
        <w:pStyle w:val="ListParagraph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o some view the present political and economic situation of Russia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cribe the village of Sagra. David Greene referred to the visit as going back in time...</w:t>
      </w:r>
    </w:p>
    <w:p>
      <w:pPr>
        <w:pStyle w:val="ListParagraph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What is the age group that is protesting the government in Moscow and elsewhere?  Wh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will far-flung villages, like Sagra, impact the future of Russia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RAVO STATION –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ussian Female Rock Band Jailed (NEWSPAPER ARTICLES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did the female rock band, Pussy Riot, do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me at least 3 individuals who support the ban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es much of the Russian public NOT sympathize or support the band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you think was the intent of Pussy Riot’s actions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id the band react to the their verdict?  What did supporters of the band say about the verdict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your view, does the punishment fit the “crime”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is this case an example of a bigger issue over personal liberties in Russia?  Explai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ussian U.S. Adoption Ban</w:t>
      </w:r>
    </w:p>
    <w:p>
      <w:pPr>
        <w:pStyle w:val="Normal"/>
        <w:numPr>
          <w:ilvl w:val="0"/>
          <w:numId w:val="2"/>
        </w:numPr>
        <w:rPr/>
      </w:pPr>
      <w:r>
        <w:rPr/>
        <w:t>What are the effects of the new Russian law?</w:t>
      </w:r>
    </w:p>
    <w:p>
      <w:pPr>
        <w:pStyle w:val="Normal"/>
        <w:numPr>
          <w:ilvl w:val="0"/>
          <w:numId w:val="2"/>
        </w:numPr>
        <w:rPr/>
      </w:pPr>
      <w:r>
        <w:rPr/>
        <w:t>Why do you think the ban was signed into law by Russi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caught in the middle, because of this new law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your thought of this Russian adoption ba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you think the present situation should be handled? (Complete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HARLIE STATION –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New Russia: Moscow: From Marx to McDonald’s (VIDEO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st 2 facts about Mosco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has it modernized?  Give examples to support your answe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2 major forms of transportation used in Moscow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ich major industries or jobs are important to Moscow’s econom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 your opinion, what has been the most profound change to Moscow during this time?  Explain/Support. (Using 4 sentences minimu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ELTA STATION -</w:t>
      </w:r>
      <w:r>
        <w:rPr>
          <w:b/>
          <w:sz w:val="24"/>
          <w:szCs w:val="24"/>
          <w:u w:val="single"/>
        </w:rPr>
        <w:t xml:space="preserve"> Russian and Northern Eurasia – Physical Features (TEXTBO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s 376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ich Russian metropolitan areas have more than 2 million inhabitan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are this map with the climate map (page 374).  Which climate types do the most densely populated areas in the region have?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377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are this map with the climate map (page 374).  What is the main economic activity in the areas with tundra and arid climates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have Russians adapted Siberian rivers to produce energ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s 382-383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What does </w:t>
      </w:r>
      <w:r>
        <w:rPr>
          <w:i/>
          <w:sz w:val="24"/>
          <w:szCs w:val="24"/>
        </w:rPr>
        <w:t xml:space="preserve">Eurasia </w:t>
      </w:r>
      <w:r>
        <w:rPr>
          <w:sz w:val="24"/>
          <w:szCs w:val="24"/>
        </w:rPr>
        <w:t>mean in geographic terms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 physical geography factors shaped the region’s main landform type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me 3 mountain regions found in this reg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is one fact about the Ural Mountai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cs="Helvetica"/>
      <w:b/>
      <w:color w:val="E7F0F2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4:00Z</dcterms:created>
  <dc:creator>Curtis Ranweiler</dc:creator>
  <dc:description/>
  <cp:keywords/>
  <dc:language>en-US</dc:language>
  <cp:lastModifiedBy>Curtis Ranweiler</cp:lastModifiedBy>
  <dcterms:modified xsi:type="dcterms:W3CDTF">2013-02-07T21:57:00Z</dcterms:modified>
  <cp:revision>3</cp:revision>
  <dc:subject/>
  <dc:title/>
</cp:coreProperties>
</file>